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left" w:pos="7591" w:leader="none"/>
        </w:tabs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 xml:space="preserve">( сімдесят шоста сесія  восьмого скликання)                            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30 жовтня 2025 року № 1564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зміни до рішення міської ради від 24.12.2024 № 1401 «Про бюджет Малинської міської територіальної громади на 2025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ідпункті 1.1 пункту 1 цифри</w:t>
      </w:r>
      <w:r>
        <w:rPr>
          <w:sz w:val="28"/>
          <w:szCs w:val="28"/>
          <w:lang w:val="uk-UA"/>
        </w:rPr>
        <w:t xml:space="preserve"> 538 605 213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,   518 675 448,03 гривень та 19 929 765 гривень за</w:t>
      </w:r>
      <w:r>
        <w:rPr>
          <w:sz w:val="28"/>
          <w:szCs w:val="28"/>
        </w:rPr>
        <w:t xml:space="preserve">мінити відповідно цифрами </w:t>
      </w:r>
      <w:r>
        <w:rPr>
          <w:sz w:val="28"/>
          <w:szCs w:val="28"/>
          <w:lang w:val="uk-UA"/>
        </w:rPr>
        <w:t>545 164 588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, 524 334 823,03 гривні та 20 829 765,0 гривень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. В підпункті 1.2. пункту 1 </w:t>
      </w:r>
      <w:r>
        <w:rPr>
          <w:sz w:val="28"/>
          <w:szCs w:val="28"/>
          <w:lang w:val="uk-UA"/>
        </w:rPr>
        <w:t>цифри 558 770 623,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ивні, 465 164 375,0 гривень та 93 606 248,03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мінити відповідно цифрами </w:t>
      </w:r>
      <w:r>
        <w:rPr>
          <w:sz w:val="28"/>
          <w:szCs w:val="28"/>
          <w:lang w:val="uk-UA"/>
        </w:rPr>
        <w:t xml:space="preserve">                   566 266 953,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ні, 470 529 232,0 гривні та 95 737 721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 В підпункті 1.3. пункту 1 цифри 53 511 073,03 гривні та 68 114 283,03 гривні замінити відповідно цифрами 53 805 591,03 гривня та 68 408 801,03 гривня.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ункт 1.4. пункту 1 викласти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>«1.4. Установити дефіцит спеціального фонду бюджету Малинської міської територіальної громади у сумі 74 907 956,03гривень, джерелами покриття якого визначити: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бюджету до бюджету розвитку (спеціального фонду) у сумі 68 408 801,03 </w:t>
      </w:r>
      <w:r>
        <w:rPr>
          <w:sz w:val="28"/>
          <w:szCs w:val="28"/>
          <w:lang w:val="uk-UA"/>
        </w:rPr>
        <w:t>грив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спеціального фонду бюджету</w:t>
      </w:r>
      <w:r>
        <w:rPr>
          <w:sz w:val="28"/>
          <w:szCs w:val="28"/>
          <w:lang w:val="uk-UA"/>
        </w:rPr>
        <w:t xml:space="preserve"> Малинської міської територіальної громади, який виник</w:t>
      </w:r>
      <w:r>
        <w:rPr>
          <w:sz w:val="28"/>
          <w:szCs w:val="28"/>
        </w:rPr>
        <w:t xml:space="preserve"> станом на 01.01.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у сумі</w:t>
      </w:r>
      <w:r>
        <w:rPr>
          <w:sz w:val="28"/>
          <w:szCs w:val="28"/>
          <w:lang w:val="uk-UA"/>
        </w:rPr>
        <w:t xml:space="preserve"> 6 499 155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залишку субвенції з державного бюджету місцевим бюджетам на забезпечення харчування учнів початкових класів закладів загальної середньої освіти у сумі 3 865 200 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залишку коштів бюджету розвитку  в сумі  500 000 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залишку надходження коштів від відшкодування втрат сільськогосподарського і лісогосподарського виробницт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в сумі 883 955 гривень;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 залишку надходжень екологічного податку в сумі 1 250 000 гривень .»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5. В підпункті 1.5 цифру 0,03 відсотка замінити цифрою 0,02 відсотка.  </w:t>
      </w:r>
    </w:p>
    <w:p>
      <w:pPr>
        <w:pStyle w:val="Normal"/>
        <w:spacing w:before="60" w:after="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6. В підпункті 1.6 цифри 2 000 000 гривень та 0,5 відсотка замінити відповідно цифрами 50 000 гривень та  0,01 відсотка.</w:t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7. В пункті 5 цифру 141 498 713 гривень замінити відповідно цифрою  144 013 500 гривень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Це рішення набира</w:t>
      </w:r>
      <w:r>
        <w:rPr>
          <w:sz w:val="28"/>
          <w:szCs w:val="28"/>
        </w:rPr>
        <w:t xml:space="preserve">є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нності з моменту прийняття міською радою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Додатки 1, 1.1, 2, 3, 4, 4.1, 4.2, 5 та 6 до рішення «Про бюджет Малинської міської територіальної громади на 2025 рік» викласти в новій редакції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6:44:00Z</dcterms:created>
  <dc:creator>Рада</dc:creator>
  <dc:description/>
  <cp:keywords/>
  <dc:language>en-US</dc:language>
  <cp:lastModifiedBy>HP</cp:lastModifiedBy>
  <cp:lastPrinted>2025-10-30T15:50:00Z</cp:lastPrinted>
  <dcterms:modified xsi:type="dcterms:W3CDTF">2025-10-30T14:40:00Z</dcterms:modified>
  <cp:revision>26</cp:revision>
  <dc:subject/>
  <dc:title> </dc:title>
</cp:coreProperties>
</file>